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72</w:t>
        <w:tab/>
        <w:t>5.</w:t>
        <w:tab/>
        <w:t>Form: Authority to Represent Principal on Tax Matters and Sign Tax Retur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72-1</w:t>
        <w:tab/>
        <w:t>Authority to represent principal on tax matters and sign tax retur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Agent is authorized to prepare and file all income and other federal, state, and other tax returns that the Principal is required to file; to sign the Principal’s name on tax returns, including Forms </w:t>
      </w:r>
      <w:r>
        <w:rPr>
          <w:bCs/>
        </w:rPr>
        <w:t>_ _[</w:t>
      </w:r>
      <w:r>
        <w:rPr>
          <w:bCs/>
          <w:iCs/>
        </w:rPr>
        <w:t>e.g., IRS 1040, FTB 540</w:t>
      </w:r>
      <w:r>
        <w:rPr>
          <w:bCs/>
        </w:rPr>
        <w:t>]_ _</w:t>
      </w:r>
      <w:r>
        <w:rPr/>
        <w:t xml:space="preserve">; to hire preparers and advisers and pay for their services; and to do whatever is necessary to protect the Principal’s assets from assessments for income taxes and other taxes for the years </w:t>
      </w:r>
      <w:r>
        <w:rPr>
          <w:bCs/>
        </w:rPr>
        <w:t>_ _[</w:t>
      </w:r>
      <w:r>
        <w:rPr>
          <w:bCs/>
          <w:iCs/>
        </w:rPr>
        <w:t>e.g., 2006 to 2016</w:t>
      </w:r>
      <w:r>
        <w:rPr>
          <w:bCs/>
        </w:rPr>
        <w:t>]_ _</w:t>
      </w:r>
      <w:r>
        <w:rPr/>
        <w:t>. The Agent is specifically authorized to receive confidential information; to receive checks in payment of any refund of taxes, penalties, or interest; to execute waivers (including offers of waivers) of restrictions on assessment or collection of tax deficiencies and waivers of notice of disallowance of claims for credit or refund; to execute consents extending the statutory period for assessment or collection of taxes; to execute closing agreements under Internal Revenue Code §7121 or any successor statute; and to delegate authority or substitute another representative concerning all the above matter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8:00Z</dcterms:created>
  <dc:creator/>
  <dc:description/>
  <cp:keywords/>
  <dc:language>en-US</dc:language>
  <cp:lastModifiedBy>murphyk</cp:lastModifiedBy>
  <cp:lastPrinted>2003-05-02T11:57:00Z</cp:lastPrinted>
  <dcterms:modified xsi:type="dcterms:W3CDTF">2009-10-28T17:18:00Z</dcterms:modified>
  <cp:revision>2</cp:revision>
  <dc:subject/>
  <dc:title>||§6</dc:title>
</cp:coreProperties>
</file>